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30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4 классе на 20-25 апреля 2020 г.</w:t>
      </w:r>
    </w:p>
    <w:p>
      <w:pPr>
        <w:pStyle w:val="Normal"/>
        <w:tabs>
          <w:tab w:val="clear" w:pos="708"/>
          <w:tab w:val="left" w:pos="2830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095"/>
        <w:gridCol w:w="2268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солнце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слова в словарик на стр. 126 (наверху), слова (погода) на стр. 126 выписать и выучить, стр. 127 упр.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2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898706017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солнце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2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898706017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5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347"/>
        <w:gridCol w:w="6095"/>
        <w:gridCol w:w="2268"/>
        <w:gridCol w:w="340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по магазинам и поход в галере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. 2 стр. 108 ответить на вопросы, выучить правило was/we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>
          <w:trHeight w:val="44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было здорово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. 3 (написать правило), выполнить упр. 5, 6 стр. 1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ход по магазина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 Задание будет выдано учащимся в ходе урока и размещено в общем ч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0 упр. 4 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2.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58:00Z</dcterms:created>
  <dc:creator>Мария</dc:creator>
  <dc:description/>
  <cp:keywords/>
  <dc:language>en-US</dc:language>
  <cp:lastModifiedBy>Мария</cp:lastModifiedBy>
  <dcterms:modified xsi:type="dcterms:W3CDTF">2020-04-18T17:02:00Z</dcterms:modified>
  <cp:revision>19</cp:revision>
  <dc:subject/>
  <dc:title/>
</cp:coreProperties>
</file>